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英语 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/>
                <w:b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sz w:val="24"/>
                <w:szCs w:val="24"/>
              </w:rPr>
              <w:t>Module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8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Unit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I often go swimming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一般现在时的用法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的句子讲述自己的行为习惯和喜好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正确使用现在进行时的句子来讨论正在的动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般现在时的用法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现在进行时的肯定句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机，挂图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368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上课之前先复习上节课学习的活动一、二内容 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默写活动一和活动二的句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58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习活动四，英汉互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 you want to see my photo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 you often clean your room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英汉互译活动四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活动三、活动五听录音，填写词语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会翻译下列句子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rFonts w:cs="宋体" w:ascii="宋体" w:hAnsi="宋体"/>
              </w:rPr>
              <w:instrText xml:space="preserve"> = 1 \* Arabic </w:instrTex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 making a list of things.I like do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aughing and playing and running and swimm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Flying a kite and singing and clapping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aving a picnic and climbing a tre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Reading a good book and watching Tv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t reall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表示轻微的否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表示怀疑或不相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表示语气强烈的否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同桌之间练习活动六的内容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 you eat banana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？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Y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 sometimes eat bananas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82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每天听磁带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分钟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完成本单元练习册上的习题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根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AB unit 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练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表格中的内容给自己的一个朋友。</w:t>
            </w:r>
          </w:p>
        </w:tc>
      </w:tr>
      <w:tr>
        <w:trPr>
          <w:trHeight w:val="2166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ver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ay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7:20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C626C81591475A85282339419D89C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